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Р О Т О К О Л № 44/2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седания постоянной комиссии по бюджету, финансам, экономике, местным налогам и предпринимательству Совета Рыбно-Слободског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района Республики Татарст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от   17 января 2015 года</w:t>
      </w:r>
      <w:r>
        <w:rPr>
          <w:color w:val="00B0F0"/>
          <w:szCs w:val="28"/>
        </w:rPr>
        <w:t xml:space="preserve">                          </w:t>
      </w:r>
      <w:r>
        <w:rPr>
          <w:szCs w:val="28"/>
        </w:rPr>
        <w:t xml:space="preserve">                  п.г.т. Рыбная Слобода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ствует: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аянов М.Н.</w:t>
      </w:r>
      <w:r>
        <w:rPr>
          <w:sz w:val="28"/>
          <w:szCs w:val="28"/>
        </w:rPr>
        <w:t>–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>председатель  постоянной комиссии  по бюджету, финансам, экономике, местным налогам и предпринимательству Совета Рыбно-Слободского муниципального района Р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сего членов комиссии по бюджету, финансам, экономике, местным налогам и предпринимательству  –   7 челове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уют  -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утствует  -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работе заседания постоянной комиссии по бюджету, финансам, экономике, местным налогам и предпринимательству принимают учас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ильманов Р.И. - заместитель Председателя Совета Рыбно-Слобод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Хабибуллин Р.Х. – и.о.руководителя Исполнительного комитета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Нугманова И.М. - Председатель Финансово-бюджетной палаты район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4. Охотникова О.А. – начальник юридического отдела Совета района.</w:t>
      </w:r>
    </w:p>
    <w:p>
      <w:pPr>
        <w:pStyle w:val="TextBody"/>
        <w:rPr/>
      </w:pPr>
      <w:r>
        <w:rPr>
          <w:lang w:val="tt-RU"/>
        </w:rPr>
        <w:t>5</w:t>
      </w:r>
      <w:r>
        <w:rPr/>
        <w:t>. Ахметвалиева Р.Г. – заместитель начальника организационного отдела Сов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ся следующая </w:t>
      </w: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 xml:space="preserve"> О внесении изменений в решение Совета Рыбно-Слободского муниципального района от 2 декабря 2013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«О бюджете Рыбно-Слободского муниципального района на 2014 год и плановый период 2015 и 201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ap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риступает к рассмотрению </w:t>
      </w:r>
      <w:r>
        <w:rPr>
          <w:b/>
          <w:sz w:val="28"/>
          <w:szCs w:val="28"/>
        </w:rPr>
        <w:t xml:space="preserve">вопроса </w:t>
      </w:r>
      <w:r>
        <w:rPr>
          <w:sz w:val="28"/>
          <w:szCs w:val="28"/>
        </w:rPr>
        <w:t>повестки дн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Совета Рыбно-Слободского муниципального района от 2 декабря 2013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«О бюджете Рыбно-Слободского муниципального района на 2014 год и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ступила: Нугманова Ильсия Маликовна </w:t>
      </w:r>
      <w:r>
        <w:rPr>
          <w:sz w:val="28"/>
          <w:szCs w:val="28"/>
        </w:rPr>
        <w:t>– Председатель Финансово-бюджетной палаты Рыбно-Слобод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Уважаемые приглашенные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5 Федерального закона от 06.10.2003 года №131-ФЗ «Об общих принципах организации местного самоуправления в Российской Федерации», статьями 92 Бюджетного кодекса РФ, статьи 29 Устава Рыбно-Слободского муниципального района Резервный фонд по муниципальному району, который в утвержденным бюджете 2015 года  составил 3581,4 тысяч рублей, необходимо уменьшить на сумму 2065,0 тысяч рублей и внести изменения в решение Совета Рыбно-Слободского муниципального района от 13 декабря 2014 года №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>-1 «О бюджете Рыбно-Слободского муниципального района на 2015 год и плановый период 2016 и 2017 годов». 2065,0 тысяч рублей распределить та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заработной плате в сумме 525,0 тысяч рублей и за</w:t>
      </w:r>
      <w:bookmarkStart w:id="0" w:name="_GoBack"/>
      <w:bookmarkEnd w:id="0"/>
      <w:r>
        <w:rPr>
          <w:sz w:val="28"/>
          <w:szCs w:val="28"/>
        </w:rPr>
        <w:t xml:space="preserve"> проведение  аукционов и торгов по продаже земельных участков в сумме 440,0 тысяч рублей следующим сельским поселения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тышскому сельскому поселению -60,0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луБукашскому сельскому поселению – 168,4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арчинскому сельскому поселению – 113,6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еевскому сельскому поселению – 36,0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Ошняковскому сельскому поселению – 51,0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хчинскому сельскому поселению – 34,0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скому сельскому поселению – 50,0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й-Урайскому сельскому поселению - 90,0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тнево-Тулушскому сельскому поселению – 131,0 тыс. рублей;</w:t>
      </w:r>
    </w:p>
    <w:p>
      <w:pPr>
        <w:pStyle w:val="Style13"/>
        <w:spacing w:lineRule="auto" w:line="240" w:before="0" w:after="0"/>
        <w:ind w:left="435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бутскому сельскому поселению – 81,0 тыс. рублей;</w:t>
      </w:r>
    </w:p>
    <w:p>
      <w:pPr>
        <w:pStyle w:val="Style13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ковскому  сельскому поселению - 60,0 тыс. рублей. </w:t>
      </w:r>
    </w:p>
    <w:p>
      <w:pPr>
        <w:pStyle w:val="Style13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лагоустройство на территории пгт Рыбная Слобода, Рыбно-Слободскому городскому поселению в сумме - 200,0 тыс.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сполнительному комитету Рыбно-Слободского муниципального района - 600,0 тысяч рублей на горюче-смазочные материалы, - 175,0 тысяч рублей на ремонт здания полицейского участ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«Палате имущественных и земельных отношений» - 50,0 тысяч рублей  на услуги проведения аукциона по продаже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«Отдел по молодежной политике, спорту и туризму Исполнительного комитета Рыбно-Слободского муниципального района» - 75,0 тысяч рублей на проведение спортивных мероприятий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вязи вышеизложенным, прошу уважаемых депутатов рассмотреть и утвердить изменения в </w:t>
      </w:r>
      <w:r>
        <w:rPr>
          <w:rFonts w:cs="Times New Roman" w:ascii="Times New Roman" w:hAnsi="Times New Roman"/>
          <w:sz w:val="28"/>
          <w:szCs w:val="28"/>
        </w:rPr>
        <w:t>бюджет Рыбно-Слободского муниципального района на 2015 год и на плановый период 2016 и 2017 годов соответственно.</w:t>
      </w:r>
    </w:p>
    <w:p>
      <w:pPr>
        <w:pStyle w:val="Normal"/>
        <w:ind w:left="435" w:firstLine="27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клад окончен. Спасибо за внима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 Гаянов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важаемые депутаты, члены комиссии!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ли нет желающих выступить по данному вопросу и нет других предложений прошу вас проголосовать за внесение измен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прос ставится на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опрос повестки дня ставится на голосова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№44/27-1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М.Н.Гаян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Р.А.Хусн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Совет Рыбно-Слободского муниципального района</w:t>
      </w:r>
    </w:p>
    <w:p>
      <w:pPr>
        <w:pStyle w:val="TextBody"/>
        <w:jc w:val="center"/>
        <w:rPr/>
      </w:pPr>
      <w:r>
        <w:rPr/>
        <w:t>Республики  Татарстан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/>
      </w:pPr>
      <w:r>
        <w:rPr>
          <w:b/>
          <w:szCs w:val="32"/>
        </w:rPr>
        <w:t xml:space="preserve">Р Е Ш Е Н И Е № </w:t>
        <w:tab/>
        <w:t>44/27-1</w:t>
        <w:tab/>
      </w:r>
    </w:p>
    <w:p>
      <w:pPr>
        <w:pStyle w:val="TextBody"/>
        <w:jc w:val="center"/>
        <w:rPr/>
      </w:pPr>
      <w:r>
        <w:rPr/>
        <w:t xml:space="preserve">постоянной комиссии </w:t>
      </w:r>
      <w:r>
        <w:rPr>
          <w:szCs w:val="28"/>
        </w:rPr>
        <w:t xml:space="preserve">по бюджету, финансам, экономике, местным налогам и предпринимательству </w:t>
      </w:r>
      <w:r>
        <w:rPr/>
        <w:t xml:space="preserve"> Совета Рыбно-Слободского муниципального района РТ</w:t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>пгт. Рыбная Слобода                                                   от 17 января 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Рыбно-Слоб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 декабря 201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«О бюджете Рыбно-Слоб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14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5 и 2016 годов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Заслушав и обсудив  выступление Председателя Финансово-бюджетной палаты </w:t>
      </w:r>
      <w:r>
        <w:rPr/>
        <w:t>Рыбно-Слободского муниципального района</w:t>
      </w:r>
      <w:r>
        <w:rPr>
          <w:szCs w:val="28"/>
        </w:rPr>
        <w:t xml:space="preserve">, постоянная комиссия по бюджету, финансам, экономике, местным налогам и предпринимательству </w:t>
      </w:r>
      <w:r>
        <w:rPr/>
        <w:t>Совета Рыбно-Слободского муниципального района</w:t>
      </w:r>
      <w:r>
        <w:rPr>
          <w:szCs w:val="28"/>
        </w:rPr>
        <w:t xml:space="preserve">  РЕШИЛ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на рассмотрение Совета Рыбно-Слободского муниципального района РТ проект решения </w:t>
      </w:r>
      <w:r>
        <w:rPr>
          <w:b/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 xml:space="preserve">внесении изменений в решение Совета Рыбно-Слободского муниципального района от 2 декабря 2013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«О бюджете Рыбно-Слободского муниципального района на 2014 год и плановый период 2015 и 201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 Нугмановой Ильсие Маликовне - Председателю Финансово-бюджетной палаты Рыбно-Слободского муниципального района выступить  на заседании Совета Рыбно-Слободского муниципального района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М.Н.Гаян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firstLine="28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Ñòèëü1 Знак"/>
    <w:basedOn w:val="Style7"/>
    <w:qFormat/>
    <w:rPr>
      <w:sz w:val="28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Цитата"/>
    <w:basedOn w:val="Normal"/>
    <w:qFormat/>
    <w:pPr>
      <w:tabs>
        <w:tab w:val="clear" w:pos="708"/>
        <w:tab w:val="left" w:pos="9923" w:leader="none"/>
      </w:tabs>
      <w:ind w:left="-284" w:right="42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Ñòèëü1"/>
    <w:basedOn w:val="Normal"/>
    <w:qFormat/>
    <w:pPr>
      <w:spacing w:lineRule="auto" w:line="288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2:00Z</dcterms:created>
  <dc:creator>Секретарь</dc:creator>
  <dc:description/>
  <cp:keywords/>
  <dc:language>en-US</dc:language>
  <cp:lastModifiedBy>Резеда</cp:lastModifiedBy>
  <cp:lastPrinted>2014-11-07T08:41:00Z</cp:lastPrinted>
  <dcterms:modified xsi:type="dcterms:W3CDTF">2015-01-26T08:32:00Z</dcterms:modified>
  <cp:revision>115</cp:revision>
  <dc:subject/>
  <dc:title/>
</cp:coreProperties>
</file>