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3911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tt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-бюджетная палат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ул. Малая Северная, д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8"/>
                <w:lang w:val="tt-RU"/>
              </w:rPr>
            </w:pPr>
            <w:r>
              <w:rPr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/>
            </w:pPr>
            <w:r>
              <w:rPr/>
              <w:t>финанс-бюджет палатас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Кече төнъяк урамы 1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sz w:val="22"/>
              </w:rPr>
              <w:t xml:space="preserve"> штп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4361) 2-22-02, факс:  (84361) 2-21-97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rslo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fbp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sz w:val="10"/>
          <w:lang w:val="tt-RU" w:eastAsia="en-US"/>
        </w:rPr>
      </w:pPr>
      <w:r>
        <w:rPr>
          <w:sz w:val="1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                 </w:t>
      </w:r>
      <w:r>
        <w:rPr>
          <w:b/>
          <w:lang w:val="tt-RU"/>
        </w:rPr>
        <w:t>ПРИКАЗ                                                                                      БОЕРЫК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>06 августа 2018 года                                                                                                                     №36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гт.Рыбная Слобода</w:t>
      </w:r>
    </w:p>
    <w:p>
      <w:pPr>
        <w:pStyle w:val="Normal"/>
        <w:autoSpaceDE w:val="false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инятия решений о признании и списании безнадежной к взысканию задолженности по уплате административных штрафов, наложенных административными комиссиями в бюджет муниципального образования «Рыбно-Слободский муниципальный район» Республики Татарст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ёй 47.2 Бюджетного кодекса Российской Федерации, постановлением Правительства Российской Федерации от 6 мая 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Рыбно-Слободского муниципального района Республики Татарстан 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ый Порядок принятия решений о признании и списании безнадежной к взысканию задолженности по уплате административных штрафов, наложенных административными комиссиями в бюджет муниципального образования «Рыбно-Слободский муниципальный район» Республики Татарста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ий приказ разместить 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ibnaya-sloboda.tatarst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И.М. Нуг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инансово-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й палаты 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но-Слободского 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8 г.  № 36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признании и списании безнадежной к взысканию задолженности по уплате административных штрафов, наложенных административными комиссиями в бюджет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ыбно-Слободский муниципальный район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нятия решений о признании и списании безнадежной к взысканию задолженности по платежам (основной долг по платежу, пени, штрафы) в бюджет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ыбно-Слободский муниципальный район» Республики Татарстан (далее - Порядок) устанавливает случаи признания безнадежной к взысканию задолженности по платежам в бюджет муниципального образования «Рыбно-Слободский муниципальный район» Республики Татарстан (далее - местный бюджет)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, и порядок действий комиссии по поступлению и выбытию активов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Настоящий Порядок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             и профессиональных заболеваний, правом Евразийского экономического союза               и законодательством Российской Федерации о таможенном д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рядке под задолженностью по платежам в местный бюджет понимаются начисленные и не уплаченные в срок административные штрафы, наложенные административной комиссией, и подлежащие зачислению в местный бюджет. Признание безнадежной к взысканию задолженности по платежам                        в местный бюджет осуществляется по результатам проведения инвентаризации перед составлением годовой отчет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ициатором признания безнадежной к взысканию задолженности                         в местный бюджет выступает главный администратор доходов местного бюджета, на которого возложены полномочия по начислению, учету и контролю                                 за правильностью исчисления, полнотой и своевременностью осуществления платежей в бюджет, пеней и штрафов по ним (далее – администратор доход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дминистратор доходов выявляет наличие задолженности, осуществляет сбор, оформление документов, предусмотренных пунктом 3.1 настоящего Порядка,             и выносит вопрос о признании безнадежной к взысканию задолженности                          по платежам в местный бюджет на рассмотре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Администратор доходов в течение пяти рабочих дней со дня утверждения акта о принятии решения о признании безнадежной к взысканию задолженности                по платежам в местный бюджет осуществляет списание сумм задолженности                             с балансового учета в соответствии с действующим законодательством Российской Федерации о бухгалтерском учете. Списание задолженности осуществляется                          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47</w:t>
        </w:r>
      </w:hyperlink>
      <w:r>
        <w:rPr>
          <w:rFonts w:cs="Times New Roman" w:ascii="Times New Roman" w:hAnsi="Times New Roman"/>
          <w:sz w:val="32"/>
          <w:szCs w:val="32"/>
        </w:rPr>
        <w:t>²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Администратор доходов ведет </w:t>
      </w:r>
      <w:hyperlink w:anchor="P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исанной задолженности                         по платежам в местный бюджет по видам неналоговых доходов согласно приложению № 1 к настоящему Порядк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ЛУЧАИ ПРИЗНАНИЯ БЕЗНАДЕЖНОЙ К ВЗЫСКА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МЕСТНЫЙ БЮДЖЕ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8"/>
          <w:szCs w:val="28"/>
        </w:rPr>
        <w:t>2.1. Задолженность признается безнадежной к взысканию и подлежит списанию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мерти физического лица – плательщика административного штраф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ния банкротом индивидуального предпринимателя - плательщика административного штрафа в соответствии с Федеральным законом от 26 октября 2002 года № 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иквидации организации - плательщика административного штрафа в части задолженности, не погашенной по причине недостаточности имущества организации и (или) невозможности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ятия судом акта, в соответствии с которым администратор доходов местного бюджета утрачивает возможность взыскания задолженности по платежам в местный бюджет в связи с истечением установленного срока ее взыскания (срока исковой давности), в том числе вынесения судом определения об отказе                              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ынесения судебным приставом-исполнителем постановления                          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 229-ФЗ                                 «Об исполнительном производстве», если с даты образования задолженности                     по платежам в местный бюджет прошло более пяти лет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местный бюджет банкротом или прекращено производство по делу о банкротстве в связи с отсутствием средств, достаточных для возмещения судебных расходов                            на проведение процедур, применяемых в деле о банкрот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мимо случаев, предусмотренных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ДОКУМЕНТОВ, ПОДТВЕРЖД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НОВАНИЙ ДЛЯ ПРИНЯТИЯ РЕШЕНИЙ О ПРИЗНА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ЗАДОЛЖЕННОСТИ ПО ПЛАТЕЖ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НЫЙ БЮДЖЕТ И ЕЕ СПИС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кументами, подтверждающими наличие оснований для принятия решений о признании безнадежной к взысканию задолженности по платежам                       в местный бюджет и ее списанию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кт о результатах инвентаризации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 0504835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ая Приказом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- Приказ Минфина России от 30.03.2015 № 52н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вентаризационная опись расчетов по поступлениям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 0504091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ая Приказом Минфина России от 30.03.2015 № 52н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w:anchor="P2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отчетности администратора доходов об учитываемых суммах задолженности по уплате платежей в местный бюджет, по форме согласно приложению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правка администратора доходов о принятых мерах по обеспечению взыскания задолженности по платежам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случаи признания безнадежной к взысканию задолженности по платежам в местный бюдж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 - плательщика платежей в местный бюджет или подтверждающий факт объявления его умерш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                в местный бюджет, из Единого государственного реестра юридических лиц                        о прекращении деятельности в связи с ликвидацией организации - плательщика платежей в местный бюдж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, в соответствии с которым администратор доходов утрачивает возможность взыскания задолженности по платежам в местный бюджет в связи                 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               в суд заявления о взыскании задолженности по платежам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 229-ФЗ «Об исполнительном производстве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ЛОЖЕНИЕ О КОМИССИИ ПО ПОСТУПЛЕНИЮ И ВЫБЫТИЮ АКТИВОВ И ПОРЯДОК ЕЕ ДЕЙСТВИЙ В ЦЕЛЯХ ПОДГОТОВК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ТЕЖАМ В МЕСТНЫЙ БЮДЖЕТ И ЕЕ СПИСАН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 Состав Комиссии утверждается администратором доходов на постоянной основе. </w:t>
      </w:r>
    </w:p>
    <w:p>
      <w:pPr>
        <w:pStyle w:val="ConsPlusNormal"/>
        <w:ind w:firstLine="709"/>
        <w:jc w:val="both"/>
        <w:rPr/>
      </w:pPr>
      <w:bookmarkStart w:id="2" w:name="P85"/>
      <w:bookmarkEnd w:id="2"/>
      <w:r>
        <w:rPr>
          <w:rFonts w:cs="Times New Roman" w:ascii="Times New Roman" w:hAnsi="Times New Roman"/>
          <w:sz w:val="28"/>
          <w:szCs w:val="28"/>
        </w:rPr>
        <w:t>4.2. Комиссия состоит из председателя, заместителя председателя, секретаря             и членов Комисс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 деятельностью Комиссии председатель, во время его отсутствия – заместитель председ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седания Комиссии проводятся по мере необходим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Заседание комиссии считается правомочным, если в нем принимают участие не менее двух третей от общего числа ее членов. Решения Комиссии принимаются в протокольной форме простым большинством голосов членов Комиссии путем открытого голосования. </w:t>
      </w:r>
      <w:r>
        <w:rPr>
          <w:rFonts w:cs="Times New Roman" w:ascii="Times New Roman" w:hAnsi="Times New Roman"/>
          <w:bCs/>
          <w:sz w:val="28"/>
          <w:szCs w:val="28"/>
        </w:rPr>
        <w:t>В случае равенства голосов право решающего голоса принадлежит председателю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Протокол заседания Комиссии подписывается председательствующим                 и всеми членами комиссии, принявшими участие в засед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Комиссия в течение 10 рабочих дней рассматривает представленный администратором доходов перечень документов в соответствии с пунктом 3.1 настоящего Порядка и подготавливает проект решения о признании безнадежной к взысканию задолженности по платежам в местный бюджет и ее спис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Решение о признании безнадежной к взысканию задолженности                          по платежам в местный бюджет оформляется актом, содержащим следующую информацию (приложение №3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штрафе, по которому возникла задолж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местный бюджет, его наименова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мма задолженности по платежам в местный бюдж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сумма задолженности по пеням и штрафам по платежам в местный бюдж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дата принятия решения о признании безнадежной к взысканию задолженности по уплате административного штрафа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подпис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Оформленный Комиссией акт о признании безнадежной к взысканию задолженности по уплате административного штрафа в местный бюджет                            и ее списании утверждается руководителем администратора доход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и списании безнадежной к взыска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бюдж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но-Слободский муниципальный район» Республики Татарста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65"/>
      <w:bookmarkEnd w:id="3"/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ной задолженности по платежам в бюдж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ыбно-Слободский муниципальный район» Республики Татар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неналоговых дох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тор доходов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42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84"/>
        <w:gridCol w:w="3175"/>
        <w:gridCol w:w="964"/>
        <w:gridCol w:w="2324"/>
        <w:gridCol w:w="2041"/>
        <w:gridCol w:w="1174"/>
        <w:gridCol w:w="1206"/>
        <w:gridCol w:w="126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задолженности безнадежной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(ИНН/КПП), Ф.И.О. физического л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при наличи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теж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озникновения задолженности по уплате платеж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писанной задолженности, всего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ол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                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(подпись)                       (Ф.И.О.)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и списании безнадежной к взыска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бюдж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но-Слободский муниципальный район» Республики Татарста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225"/>
      <w:bookmarkEnd w:id="4"/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администратор доход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итываемых суммах задолженности по уплате платеж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но-Слободский муниципальный район» Республики Татар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ИНН/КПП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 (ИНН при налич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34"/>
        <w:gridCol w:w="2438"/>
        <w:gridCol w:w="2098"/>
        <w:gridCol w:w="1304"/>
        <w:gridCol w:w="1274"/>
        <w:gridCol w:w="126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теж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озникновения задолженности по уплате платеж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долженность по уплате платежа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ол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(подпись)       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и списании безнадежной к взыска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бюдж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но-Слободский муниципальный район» Республики Татарста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18"/>
      <w:bookmarkEnd w:id="5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латежам в бюджет и её спис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_ 20__ г.                                                                    №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амилия, имя, отчеств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Н, ОГРН, КП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теже, по которому возникла задолж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ДБ и его полное 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олженности __________ рублей ____ копе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ются конкретные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/_____________/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подпись)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/_____________/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(подпись)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/_____________/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(подпись)       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Широкий"/>
    <w:basedOn w:val="Normal"/>
    <w:qFormat/>
    <w:pPr>
      <w:spacing w:before="90" w:after="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bnaya-sloboda.tatarstan.ru/" TargetMode="External"/><Relationship Id="rId4" Type="http://schemas.openxmlformats.org/officeDocument/2006/relationships/hyperlink" Target="consultantplus://offline/ref=1FCCEED1C7A2313FAFE9D5D508741B9B3ED902AC325D553DEB8CF8176522BB14642B879447A2dAJ1I" TargetMode="External"/><Relationship Id="rId5" Type="http://schemas.openxmlformats.org/officeDocument/2006/relationships/hyperlink" Target="consultantplus://offline/ref=1FCCEED1C7A2313FAFE9D5D508741B9B3ED200AF3A52553DEB8CF8176522BB14642B879144A5AA9AdAJ5I" TargetMode="External"/><Relationship Id="rId6" Type="http://schemas.openxmlformats.org/officeDocument/2006/relationships/hyperlink" Target="consultantplus://offline/ref=1FCCEED1C7A2313FAFE9D5D508741B9B3ED200AF3A52553DEB8CF8176522BB14642B879144A5AA9AdAJ4I" TargetMode="External"/><Relationship Id="rId7" Type="http://schemas.openxmlformats.org/officeDocument/2006/relationships/hyperlink" Target="consultantplus://offline/ref=1FCCEED1C7A2313FAFE9D5D508741B9B3ED206A13655553DEB8CF81765d2J2I" TargetMode="External"/><Relationship Id="rId8" Type="http://schemas.openxmlformats.org/officeDocument/2006/relationships/hyperlink" Target="consultantplus://offline/ref=1FCCEED1C7A2313FAFE9D5D508741B9B3ED307AD3651553DEB8CF8176522BB14642B879144A7AA97dAJDI" TargetMode="External"/><Relationship Id="rId9" Type="http://schemas.openxmlformats.org/officeDocument/2006/relationships/hyperlink" Target="consultantplus://offline/ref=1FCCEED1C7A2313FAFE9D5D508741B9B3ED307AD3651553DEB8CF8176522BB14642B879144A0A89AdAJBI" TargetMode="External"/><Relationship Id="rId10" Type="http://schemas.openxmlformats.org/officeDocument/2006/relationships/hyperlink" Target="consultantplus://offline/ref=1FCCEED1C7A2313FAFE9D5D508741B9B3ED200AF3A52553DEB8CF8176522BB14642B879144A5AA9AdAJ5I" TargetMode="External"/><Relationship Id="rId11" Type="http://schemas.openxmlformats.org/officeDocument/2006/relationships/hyperlink" Target="consultantplus://offline/ref=1FCCEED1C7A2313FAFE9D5D508741B9B3ED200AF3A52553DEB8CF8176522BB14642B879144A5AA9AdAJ4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34:00Z</dcterms:created>
  <dc:creator>Liliya Shagieva</dc:creator>
  <dc:description/>
  <cp:keywords/>
  <dc:language>en-US</dc:language>
  <cp:lastModifiedBy>rslo-admin-fo</cp:lastModifiedBy>
  <cp:lastPrinted>2018-08-06T15:34:00Z</cp:lastPrinted>
  <dcterms:modified xsi:type="dcterms:W3CDTF">2018-08-06T12:34:00Z</dcterms:modified>
  <cp:revision>2</cp:revision>
  <dc:subject/>
  <dc:title>РЕСПУБЛИКА ТАТАРСТАН</dc:title>
</cp:coreProperties>
</file>