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3911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tt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-бюджетная палат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ул. Малая Северная, д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8"/>
                <w:lang w:val="tt-RU"/>
              </w:rPr>
            </w:pPr>
            <w:r>
              <w:rPr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/>
            </w:pPr>
            <w:r>
              <w:rPr/>
              <w:t>финанс-бюджет палатас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Кече төнъяк урамы 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sz w:val="22"/>
              </w:rPr>
              <w:t xml:space="preserve"> штп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4361) 2-22-02, факс:  (84361) 2-21-97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rslo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fbp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sz w:val="10"/>
          <w:lang w:val="tt-RU" w:eastAsia="en-US"/>
        </w:rPr>
      </w:pPr>
      <w:r>
        <w:rPr>
          <w:sz w:val="1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                                                                                          БОЕРЫ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 июля 2017 года                                                                           №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Рыбная Слоб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отдельных приказов  Финансово-бюджетной палаты Рыбно-Слободского муниципального района Республики Татарст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нормативных правовых актов в соответствие с законодательством ПРИКАЗЫВА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ими силу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инансово-бюджетной палаты Рыбно-Слободского муниципального района Республики Татарстан от 19.11.2013 №4 «Об утверждении административных регламентов предоставления муниципальных услуг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-бюджетной палаты Рыбно-Слободского муниципального района Республики Татарстан от 04.07.2016 №34 «О внесении изменений в административный регламент предоставления муниципальной услуги 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)», утверждённый приказом Финансово-бюджетной палаты Рыбно-Слободского муниципального района Республики Татарстан от 19.11.2013 №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Настоящий приказ разместить 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3">
        <w:r>
          <w:rPr>
            <w:rStyle w:val="InternetLink"/>
            <w:sz w:val="28"/>
            <w:szCs w:val="28"/>
          </w:rPr>
          <w:t>http://ribnaya-sloboda.tatarstan.ru</w:t>
        </w:r>
      </w:hyperlink>
      <w:r>
        <w:rPr>
          <w:sz w:val="28"/>
          <w:szCs w:val="28"/>
        </w:rPr>
        <w:t xml:space="preserve">. и на «Официальном портале правовой информации Республики Татарстан» в информационно-телекоммуникационной сети Интернет по веб-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И.М. Нуг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Широкий"/>
    <w:basedOn w:val="Normal"/>
    <w:qFormat/>
    <w:pPr>
      <w:spacing w:before="90" w:after="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bnaya-sloboda.tatarstan.ru/" TargetMode="External"/><Relationship Id="rId4" Type="http://schemas.openxmlformats.org/officeDocument/2006/relationships/hyperlink" Target="http://pravo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8:00Z</dcterms:created>
  <dc:creator>Liliya Shagieva</dc:creator>
  <dc:description/>
  <cp:keywords/>
  <dc:language>en-US</dc:language>
  <cp:lastModifiedBy>111</cp:lastModifiedBy>
  <cp:lastPrinted>2017-07-25T11:45:00Z</cp:lastPrinted>
  <dcterms:modified xsi:type="dcterms:W3CDTF">2017-07-25T09:16:00Z</dcterms:modified>
  <cp:revision>4</cp:revision>
  <dc:subject/>
  <dc:title>РЕСПУБЛИКА ТАТАРСТАН</dc:title>
</cp:coreProperties>
</file>